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MARIUS VIVIER-MERLE - 69003 LYON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 13000222300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</w:rPr>
        <w:t>M_2719 - Electrochirurgie, Ultrasonochirurgie et Traitement du site opératoire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4171089293"/>
      <w:bookmarkStart w:id="1" w:name="__Fieldmark__0_4171089293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4171089293"/>
      <w:bookmarkStart w:id="3" w:name="__Fieldmark__1_4171089293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4171089293"/>
      <w:bookmarkStart w:id="5" w:name="__Fieldmark__2_4171089293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3_4171089293"/>
      <w:bookmarkStart w:id="7" w:name="__Fieldmark__3_4171089293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4_4171089293"/>
      <w:bookmarkStart w:id="9" w:name="__Fieldmark__4_4171089293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4171089293"/>
      <w:bookmarkStart w:id="11" w:name="__Fieldmark__5_4171089293"/>
      <w:bookmarkEnd w:id="11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2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2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3" w:name="_Hlk130802311"/>
      <w:bookmarkStart w:id="14" w:name="_Hlk130802311"/>
      <w:bookmarkEnd w:id="1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5" w:name="_Hlk130802311"/>
      <w:bookmarkStart w:id="16" w:name="_Hlk130802311"/>
      <w:bookmarkEnd w:id="1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SimSun;宋体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Arial" w:hAnsi="Univers;Arial" w:cs="Univers;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LENOUVEL Marylise</cp:lastModifiedBy>
  <cp:lastPrinted>2020-03-04T10:03:00Z</cp:lastPrinted>
  <dcterms:modified xsi:type="dcterms:W3CDTF">2025-08-26T14:59:00Z</dcterms:modified>
  <cp:revision>15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